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Библиография Мамина-Сибиряка.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 слайд</w:t>
      </w:r>
      <w:r>
        <w:rPr>
          <w:rFonts w:eastAsia="Calibri"/>
          <w:sz w:val="28"/>
          <w:szCs w:val="28"/>
          <w:lang w:eastAsia="en-US"/>
        </w:rPr>
        <w:t xml:space="preserve"> В этом году отмечается юбилей Уральского писателя Дмитрия Наркисовича Мамина-Сибиряка. Поэтому мы взяли этот проект. Я расскажу о писателе, дети расскажут о его произведениях. Дмитрий Наркисович  Мамин-Сибиряк известный русский писатель, автор великолепных детских произведений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 слайд</w:t>
      </w:r>
      <w:r>
        <w:rPr>
          <w:rFonts w:eastAsia="Calibri"/>
          <w:sz w:val="28"/>
          <w:szCs w:val="28"/>
          <w:lang w:eastAsia="en-US"/>
        </w:rPr>
        <w:t xml:space="preserve"> Кроме детской литературы, писал также об уральской природе, укладе жизни и быта на заводах. В его произведениях отражается судьба и дух русского народа. 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</w:t>
      </w:r>
    </w:p>
    <w:p>
      <w:pPr>
        <w:pStyle w:val="Normal"/>
        <w:spacing w:lineRule="auto" w:line="25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 слайд</w:t>
      </w:r>
      <w:r>
        <w:rPr>
          <w:rFonts w:eastAsia="Calibri"/>
          <w:sz w:val="28"/>
          <w:szCs w:val="28"/>
          <w:lang w:eastAsia="en-US"/>
        </w:rPr>
        <w:t xml:space="preserve"> Писатель родился на Урале в посёлке Висим, в семье приходского священника (по фамилии Мамин).</w:t>
        <w:br/>
        <w:t>__________________________________________________________</w:t>
      </w:r>
    </w:p>
    <w:p>
      <w:pPr>
        <w:pStyle w:val="Normal"/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4 слайд</w:t>
      </w:r>
      <w:r>
        <w:rPr>
          <w:rFonts w:eastAsia="Calibri"/>
          <w:sz w:val="28"/>
          <w:szCs w:val="28"/>
          <w:lang w:eastAsia="en-US"/>
        </w:rPr>
        <w:t xml:space="preserve"> Семья была очень интеллигентной, и Дмитрий Наркисович получил хорошее домашнее образование, которое он продолжил в школе, а потом в Духовном училище Екатеринбурга. После смерти отца писатель стал главным кормильцем семьи (было 2 младших брата и сестра)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</w:t>
      </w:r>
    </w:p>
    <w:p>
      <w:pPr>
        <w:pStyle w:val="Normal"/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5 слайд</w:t>
      </w:r>
      <w:r>
        <w:rPr>
          <w:rFonts w:eastAsia="Calibri"/>
          <w:sz w:val="28"/>
          <w:szCs w:val="28"/>
          <w:lang w:eastAsia="en-US"/>
        </w:rPr>
        <w:t xml:space="preserve"> В последние несколько лет своей жизни писатель тяжело болел. Умер писатель в Санкт – Петербурге, где и был похоронен.</w:t>
      </w:r>
    </w:p>
    <w:p>
      <w:pPr>
        <w:pStyle w:val="Normal"/>
        <w:spacing w:lineRule="auto" w:line="25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2002 году была учреждена литературная премия его имени. Этой премией награждают писателей, которые пишут об Урал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про Серую Шей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Когда мы в детском саду знакомились с творчеством нашего уральского писателя Д.Н. Мамина – Сибиряка, то мне очень понравилась сказка «Серая Шейка» и мне захотелось побольше узнать об этой сказ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азалось, что Мамин-Сибиряк написал про Серую Шейку для своей больной дочки Аленушки. Впервые напечатал её в журнале «Детское чтение». Я вам обязательно расскажу сюжет этой сказки, но многие не знают, что концовка была совсем другой – там уточка замерзла в своём пруду. Читателям не понравилась эта грустная история, и писатель срочно придумал другой конец. Там старик спасает Серую Шейку от холода и хищников и уносит её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 слайд</w:t>
      </w:r>
      <w:r>
        <w:rPr>
          <w:sz w:val="28"/>
          <w:szCs w:val="28"/>
        </w:rPr>
        <w:t xml:space="preserve">   После того как нам прочитали сказку, мы с ребятами рисовали Серую Шейку, её друзей и вра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Мы лепили из пластилина отдельные сюж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А сейчас я вам расскажу, о чем же это сказка и чему она меня научила. В основе сюжета лежит судьба уточки Серой Шейки. Из-за сломанного крыла она не смогла улететь со своими родственниками в теплые края, и ей пришлось остаться на зиму одной в замерзающей реке. Хитрая лиса часто подкрадывалась к бедняжке, чтобы поймать её и съесть. Единственным товарищем для нее стал трусливый заяц, который поддерживал уточку и говорил ей об осторожности, но помочь ничем не мог. Так бы все и произошло, если бы не счастливый случай. Старик, охотник за зайцами, заметил опасность для Серой Шейки и пришел ей на помощь. Он выстрелил из ружья, тем самым прогнал лису и взял уточку в свой дом, чтобы подлечить её и защитить от зимних холодов и хищ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 Мне очень понравилась эта сказка, и я понял, что она учит добру, переживанию. Сказка показывает, что никогда не надо сдаваться трудностям, нельзя терять надежду на помощь, которая может прийти в самый последний момент. Мамин-Сибиряк описывает уточку такой маленькой, беззащитной, но оказалось, что она очень храбрая, сильная и отважная. Таким же должен быть и человек. Писатель учит читателей помогать друг другу и напоминает, что добро всегда побеждает з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«Приемы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ab/>
        <w:t>В детском саду мы с ребятами и воспитателями читали рассказ Дмитрия Мамина-Сибиряка «Приёмыш». В нём говорится о том, как старый рыбак спас от гибели лебедя. Рассказ мне очень понравился. Но в нём встретились непонятные слова: сайма, приём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 слайд</w:t>
      </w:r>
      <w:r>
        <w:rPr>
          <w:sz w:val="28"/>
          <w:szCs w:val="28"/>
        </w:rPr>
        <w:tab/>
        <w:t xml:space="preserve">Дома мы с мамой открыли энциклопедию. Оказалось, что сайма – это стоянка около озера или реки. Здесь раньше жили рыба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оваре мы прочитали, что обозначает слово приёмыш. Приёмыш – это значит не родной. Вот почему дед Тарас назвал приёмышем лебедя. Этот лебедь был ещё птенцом. Он остался один, без родителей. А старый рыбак поселил его у себя дома, кормил и оберегал от хищных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 слайд</w:t>
      </w:r>
      <w:r>
        <w:rPr>
          <w:sz w:val="28"/>
          <w:szCs w:val="28"/>
        </w:rPr>
        <w:tab/>
        <w:t>С папой в интернете мы узнали много интересного о лебедях. Они живут парами всю жизнь! Эти птицы не могут находиться в клетках. Они там погибают. Лебеди живут только на свободе, в дикой природе. Поэтому дед Тарас грустил, когда его Приёмыш улетел с дикой стаей лебедей. Но рыбак был рад – ему удалось сохранить жизнь этой красивой пт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 слайд</w:t>
      </w:r>
      <w:r>
        <w:rPr>
          <w:sz w:val="28"/>
          <w:szCs w:val="28"/>
        </w:rPr>
        <w:tab/>
        <w:t>С ребятами нашей группы мы сделали лебедей из бумаги. Показали их библиотекарю и сфотографировали. Получилось очень красиво! Приходите к нам в садик! Мы и вас научим делать такие фигур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 слайд</w:t>
      </w:r>
      <w:r>
        <w:rPr>
          <w:sz w:val="28"/>
          <w:szCs w:val="28"/>
        </w:rPr>
        <w:tab/>
        <w:t>Мы любим наш край! И обязательно сбережём его природу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 слайд</w:t>
      </w:r>
      <w:r>
        <w:rPr>
          <w:sz w:val="28"/>
          <w:szCs w:val="28"/>
        </w:rPr>
        <w:tab/>
        <w:t>Писатель Д.Н. Мамин-Сибиряк всем рассказал про Урал, про его историю и богатство. Поэтому его называют «певцом Урал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5:30:00Z</dcterms:created>
  <dc:creator>владелец</dc:creator>
  <dc:description/>
  <cp:keywords/>
  <dc:language>en-US</dc:language>
  <cp:lastModifiedBy>Leo</cp:lastModifiedBy>
  <cp:lastPrinted>2021-12-06T20:46:00Z</cp:lastPrinted>
  <dcterms:modified xsi:type="dcterms:W3CDTF">2022-02-25T15:56:00Z</dcterms:modified>
  <cp:revision>4</cp:revision>
  <dc:subject/>
  <dc:title>1 февраля</dc:title>
</cp:coreProperties>
</file>